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A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Wykonawcy o spełnianiu warunków udziału w postępowani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Eksploatacja miejskiej sieci kanalizacji deszczowej na terenie miasta Wałbrzycha”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12/2011/R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uprawnień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tuacji ekonomicznej i finansowej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składająca oświadczenie świadoma jest odpowiedzialności karnej wynikającej              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3:00Z</dcterms:created>
  <dc:creator>ZDiK</dc:creator>
  <dc:description/>
  <dc:language>en-US</dc:language>
  <cp:lastModifiedBy>ZDiK</cp:lastModifiedBy>
  <cp:lastPrinted>2010-07-27T11:24:00Z</cp:lastPrinted>
  <dcterms:modified xsi:type="dcterms:W3CDTF">2011-06-09T09:44:00Z</dcterms:modified>
  <cp:revision>4</cp:revision>
  <dc:subject/>
  <dc:title>Załącznik nr 4 </dc:title>
</cp:coreProperties>
</file>